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293"/>
        <w:ind w:left="1276" w:hanging="283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3828" w:type="dxa"/>
        <w:jc w:val="left"/>
        <w:tblInd w:w="105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312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6</w:t>
            </w:r>
          </w:p>
        </w:tc>
      </w:tr>
      <w:tr>
        <w:trPr>
          <w:trHeight w:val="312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депутатов</w:t>
            </w:r>
          </w:p>
        </w:tc>
      </w:tr>
      <w:tr>
        <w:trPr>
          <w:trHeight w:val="312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гиево-Посадского </w:t>
            </w:r>
          </w:p>
        </w:tc>
      </w:tr>
      <w:tr>
        <w:trPr>
          <w:trHeight w:val="312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</w:t>
            </w:r>
          </w:p>
        </w:tc>
      </w:tr>
      <w:tr>
        <w:trPr>
          <w:trHeight w:val="312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ской области</w:t>
            </w:r>
          </w:p>
        </w:tc>
      </w:tr>
      <w:tr>
        <w:trPr>
          <w:trHeight w:val="312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0.06.2020 №23/16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293"/>
        <w:ind w:left="1276" w:hanging="283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293"/>
        <w:ind w:left="1276" w:hanging="283"/>
        <w:rPr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sz w:val="24"/>
          <w:szCs w:val="24"/>
        </w:rPr>
        <w:tab/>
        <w:tab/>
        <w:tab/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293"/>
        <w:ind w:left="1276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293"/>
        <w:ind w:left="1276" w:hanging="283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Отчет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293"/>
        <w:ind w:left="1276" w:hanging="283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 использовании средств, выделенных из резервного фонда администрации сельского поселения Реммаш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293"/>
        <w:ind w:left="1276" w:hanging="283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дминистрация сельского поселения Реммаш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293"/>
        <w:ind w:left="1276" w:hanging="283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состоянию на 01.01.2020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293"/>
        <w:ind w:left="1276" w:hanging="283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tbl>
      <w:tblPr>
        <w:tblW w:w="1526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625"/>
        <w:gridCol w:w="1608"/>
        <w:gridCol w:w="635"/>
        <w:gridCol w:w="637"/>
        <w:gridCol w:w="638"/>
        <w:gridCol w:w="636"/>
        <w:gridCol w:w="865"/>
        <w:gridCol w:w="1260"/>
        <w:gridCol w:w="1449"/>
        <w:gridCol w:w="1260"/>
        <w:gridCol w:w="1400"/>
        <w:gridCol w:w="1417"/>
        <w:gridCol w:w="1276"/>
      </w:tblGrid>
      <w:tr>
        <w:trPr>
          <w:trHeight w:val="211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N</w:t>
              <w:br/>
              <w:t>П/П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мер, дата постановления о выделении средств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раткое содержание Постановления</w:t>
            </w:r>
          </w:p>
        </w:tc>
        <w:tc>
          <w:tcPr>
            <w:tcW w:w="34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правления расходования средст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 выделенных средств, рублей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ктическое освоение средств, руб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омер и дата протокола котировочной комиссии </w:t>
            </w:r>
            <w:r>
              <w:rPr>
                <w:i/>
                <w:sz w:val="22"/>
              </w:rPr>
              <w:t>(в случае размещения заказа путем запроса котировок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мер и дата муниципального контрак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, номер платежного докумен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таток неиспользованных средств, рублей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з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з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Ст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Р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ЭКР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-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98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43/мз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0:52:00Z</dcterms:created>
  <dc:creator>Buhgalter</dc:creator>
  <dc:description/>
  <cp:keywords/>
  <dc:language>en-US</dc:language>
  <cp:lastModifiedBy>Zver</cp:lastModifiedBy>
  <cp:lastPrinted>2017-10-18T09:49:00Z</cp:lastPrinted>
  <dcterms:modified xsi:type="dcterms:W3CDTF">2020-07-05T09:58:00Z</dcterms:modified>
  <cp:revision>21</cp:revision>
  <dc:subject/>
  <dc:title/>
</cp:coreProperties>
</file>